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651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7/11/2007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65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7/11/2007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Message description</w:t>
        <w:tab/>
        <w:t>Handichild</w:t>
        <w:br/>
        <w:tab/>
        <w:t>Handichild</w:t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65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>
          <w:lang w:val="en-GB"/>
        </w:rPr>
      </w:pPr>
      <w:r>
        <w:rPr>
          <w:lang w:val="en-GB"/>
        </w:rPr>
        <w:t>For each : MSGA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Rem. Documentation of Variantes N000/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7/11/200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LANa as AN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17/10/200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DTMa, LANa, RFFb and Grp9 conditional to satisfy Cancellation ca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Scenario in RFFb as string (A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04/07/200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st draft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651\\A651 Branching Diagram.xls" "A651!R1C1:R23C47" \a \p </w:instrText>
      </w:r>
      <w:bookmarkStart w:id="0" w:name="_1254118796"/>
      <w:bookmarkStart w:id="1" w:name="_1244986041"/>
      <w:bookmarkStart w:id="2" w:name="_1244984723"/>
      <w:bookmarkEnd w:id="0"/>
      <w:bookmarkEnd w:id="1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651\\A651 Branching Diagram.xls" "A651!R11C48:R35C94" \a \p </w:instrText>
      </w:r>
      <w:bookmarkStart w:id="3" w:name="_1254118853"/>
      <w:bookmarkStart w:id="4" w:name="_1245045505"/>
      <w:bookmarkStart w:id="5" w:name="_1244985188"/>
      <w:bookmarkEnd w:id="3"/>
      <w:bookmarkEnd w:id="4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93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651\\A651 Branching Diagram.xls" "A651!R11C95:R23C141" \a \p </w:instrText>
      </w:r>
      <w:bookmarkStart w:id="6" w:name="_1244988056"/>
      <w:bookmarkStart w:id="7" w:name="_1244984769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053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651\\A651 Branching Diagram.xls" "A651!R5C142:R23C188" \a \p </w:instrText>
      </w:r>
      <w:bookmarkStart w:id="8" w:name="_1254118863"/>
      <w:bookmarkStart w:id="9" w:name="_1245055575"/>
      <w:bookmarkStart w:id="10" w:name="_1244984794"/>
      <w:bookmarkEnd w:id="8"/>
      <w:bookmarkEnd w:id="9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995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section left blank intentional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>MSGa - C - 1 – MESSAGE DETAILS</w:t>
      </w:r>
    </w:p>
    <w:p>
      <w:pPr>
        <w:pStyle w:val="Normal"/>
        <w:rPr>
          <w:sz w:val="24"/>
        </w:rPr>
      </w:pPr>
      <w:r>
        <w:rPr>
          <w:sz w:val="24"/>
        </w:rPr>
        <w:tab/>
        <w:t>Version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Versie</w:t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dentification de l'attest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eattest</w:t>
      </w:r>
    </w:p>
    <w:p>
      <w:pPr>
        <w:pStyle w:val="Heading3"/>
        <w:rPr/>
      </w:pPr>
      <w:r>
        <w:rPr>
          <w:lang w:val="en-GB"/>
        </w:rPr>
        <w:t>DTMa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  <w:t>Date de création du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 van het bericht</w:t>
      </w:r>
    </w:p>
    <w:p>
      <w:pPr>
        <w:pStyle w:val="Heading2"/>
        <w:rPr/>
      </w:pPr>
      <w:r>
        <w:rPr>
          <w:lang w:val="en-GB"/>
        </w:rPr>
        <w:t>(End of Group1)</w:t>
      </w:r>
    </w:p>
    <w:p>
      <w:pPr>
        <w:pStyle w:val="Heading2"/>
        <w:rPr/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hild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PNAa - M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ISS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Z</w:t>
      </w:r>
    </w:p>
    <w:p>
      <w:pPr>
        <w:pStyle w:val="Heading3"/>
        <w:rPr/>
      </w:pPr>
      <w:r>
        <w:rPr>
          <w:lang w:val="en-GB"/>
        </w:rPr>
        <w:t>LANa - C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langue du dossi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Group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LegalData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NADa - M - 3 –NAME AND ADDRESS</w:t>
      </w:r>
    </w:p>
    <w:p>
      <w:pPr>
        <w:pStyle w:val="Normal"/>
        <w:rPr/>
      </w:pPr>
      <w:r>
        <w:rPr>
          <w:sz w:val="24"/>
          <w:lang w:val="en-GB"/>
        </w:rPr>
        <w:tab/>
        <w:t>(A) M</w:t>
        <w:tab/>
      </w:r>
      <w:r>
        <w:rPr>
          <w:sz w:val="24"/>
          <w:lang w:val="fr-FR"/>
        </w:rPr>
        <w:t>No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LastNa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MiddleNa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 C</w:t>
        <w:tab/>
        <w:t>Préno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FirstName</w:t>
      </w:r>
    </w:p>
    <w:p>
      <w:pPr>
        <w:pStyle w:val="Heading3"/>
        <w:rPr>
          <w:lang w:val="en-GB"/>
        </w:rPr>
      </w:pPr>
      <w:r>
        <w:rPr>
          <w:lang w:val="en-GB"/>
        </w:rPr>
        <w:t>BIIa - C - 1 –STRUCTURE IDENTIFI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Indicateur prénom comple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RFFa - C - 1 –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sex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b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ate de naissance</w:t>
      </w:r>
    </w:p>
    <w:p>
      <w:pPr>
        <w:pStyle w:val="Normal"/>
        <w:rPr/>
      </w:pPr>
      <w:r>
        <w:rPr>
          <w:sz w:val="24"/>
          <w:lang w:val="fr-FR"/>
        </w:rPr>
        <w:tab/>
        <w:tab/>
        <w:t>Geboortedatu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décè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lang w:val="en-GB"/>
        </w:rPr>
        <w:t>Group12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ddressInform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Will content Grp13 OR Grp14</w:t>
      </w:r>
    </w:p>
    <w:p>
      <w:pPr>
        <w:pStyle w:val="Heading3"/>
        <w:rPr/>
      </w:pPr>
      <w:r>
        <w:rPr>
          <w:lang w:val="en-GB"/>
        </w:rPr>
        <w:t>GSKa - M - 1 - GROUP SEPARATOR</w:t>
      </w:r>
    </w:p>
    <w:p>
      <w:pPr>
        <w:pStyle w:val="Heading2"/>
        <w:rPr/>
      </w:pPr>
      <w:r>
        <w:rPr>
          <w:lang w:val="en-GB"/>
        </w:rPr>
        <w:t>Group13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StandardAddress</w:t>
      </w:r>
    </w:p>
    <w:p>
      <w:pPr>
        <w:pStyle w:val="Heading3"/>
        <w:rPr/>
      </w:pPr>
      <w:r>
        <w:rPr>
          <w:lang w:val="en-GB"/>
        </w:rPr>
        <w:t>GSL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LOCa - M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Pays (code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LOCb - C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mmune (Code postal + codeINS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ADRa - C - 1 –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ue (No + Boite + codeINS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3)</w:t>
      </w:r>
    </w:p>
    <w:p>
      <w:pPr>
        <w:pStyle w:val="Heading2"/>
        <w:rPr/>
      </w:pPr>
      <w:r>
        <w:rPr>
          <w:lang w:val="en-GB"/>
        </w:rPr>
        <w:t>Group1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PostDiplomaticAddress</w:t>
      </w:r>
    </w:p>
    <w:p>
      <w:pPr>
        <w:pStyle w:val="Heading3"/>
        <w:rPr/>
      </w:pPr>
      <w:r>
        <w:rPr>
          <w:lang w:val="en-GB"/>
        </w:rPr>
        <w:t>GSM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LOCc - C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Pays (code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ADRb - M - 1 –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Adresse (format libre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4)</w:t>
      </w:r>
    </w:p>
    <w:p>
      <w:pPr>
        <w:pStyle w:val="Heading3"/>
        <w:rPr>
          <w:lang w:val="en-GB"/>
        </w:rPr>
      </w:pPr>
      <w:r>
        <w:rPr>
          <w:lang w:val="en-GB"/>
        </w:rPr>
        <w:t>NATa - C - 1 – NATIONALITY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ationalité (code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2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callAddress</w:t>
      </w:r>
    </w:p>
    <w:p>
      <w:pPr>
        <w:pStyle w:val="Heading3"/>
        <w:rPr/>
      </w:pPr>
      <w:r>
        <w:rPr>
          <w:lang w:val="en-GB"/>
        </w:rPr>
        <w:t>GSE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NADb - M - 1 –NAME AND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ecall na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LOCd - M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Pays (code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LOCe - C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mmune (Code postal + codeINS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ADRc - C - 1 –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ue (No + Boite + codeINS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/>
      </w:pPr>
      <w:r>
        <w:rPr>
          <w:lang w:val="en-GB"/>
        </w:rPr>
        <w:t>Group3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pplicationIdentification</w:t>
      </w:r>
    </w:p>
    <w:p>
      <w:pPr>
        <w:pStyle w:val="Heading3"/>
        <w:rPr/>
      </w:pPr>
      <w:r>
        <w:rPr>
          <w:lang w:val="en-GB"/>
        </w:rPr>
        <w:t>GSB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b - C - 1 –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Scenario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Group7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vision</w:t>
      </w:r>
    </w:p>
    <w:p>
      <w:pPr>
        <w:pStyle w:val="Heading3"/>
        <w:rPr/>
      </w:pPr>
      <w:r>
        <w:rPr>
          <w:lang w:val="en-GB"/>
        </w:rPr>
        <w:t>GSF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ATTa - M - 1 –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evision reas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c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l’éven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(End of Group7)</w:t>
      </w:r>
    </w:p>
    <w:p>
      <w:pPr>
        <w:pStyle w:val="Heading2"/>
        <w:rPr/>
      </w:pPr>
      <w:r>
        <w:rPr>
          <w:lang w:val="en-GB"/>
        </w:rPr>
        <w:t>Group8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ancellation</w:t>
      </w:r>
    </w:p>
    <w:p>
      <w:pPr>
        <w:pStyle w:val="Heading3"/>
        <w:rPr/>
      </w:pPr>
      <w:r>
        <w:rPr>
          <w:lang w:val="en-GB"/>
        </w:rPr>
        <w:t>GSG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ATTb - M - 1 –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ancellation reas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(End of Group8)</w:t>
      </w:r>
    </w:p>
    <w:p>
      <w:pPr>
        <w:pStyle w:val="Heading2"/>
        <w:rPr/>
      </w:pPr>
      <w:r>
        <w:rPr>
          <w:lang w:val="en-GB"/>
        </w:rPr>
        <w:t>Group9 - C - 99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3"/>
        <w:rPr/>
      </w:pPr>
      <w:r>
        <w:rPr>
          <w:lang w:val="en-GB"/>
        </w:rPr>
        <w:t>GSH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SEQa - M - 1 – SEQUENCE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 de séqu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a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ate de début</w:t>
      </w:r>
    </w:p>
    <w:p>
      <w:pPr>
        <w:pStyle w:val="Normal"/>
        <w:rPr/>
      </w:pPr>
      <w:r>
        <w:rPr>
          <w:sz w:val="24"/>
          <w:lang w:val="fr-FR"/>
        </w:rPr>
        <w:tab/>
        <w:tab/>
        <w:t>Begindatu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fi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  <w:t>Eindedatum</w:t>
      </w:r>
    </w:p>
    <w:p>
      <w:pPr>
        <w:pStyle w:val="Heading3"/>
        <w:rPr>
          <w:lang w:val="en-GB"/>
        </w:rPr>
      </w:pPr>
      <w:r>
        <w:rPr>
          <w:lang w:val="en-GB"/>
        </w:rPr>
        <w:t>BIIb - M - 5 –STRUCTURE IDENTIFI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Divers indicateu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isablement recogni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M</w:t>
        <w:tab/>
        <w:t>DegreeOfAutonom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 M</w:t>
        <w:tab/>
        <w:t>WorkDisabl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D) M</w:t>
        <w:tab/>
        <w:t>Schooling disabl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E) M</w:t>
        <w:tab/>
        <w:t>MedicoSocialScal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9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eft blank intentionally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1\\A651 IHFN.xls" "A651!R1C1:R55C8" \a \p </w:instrText>
      </w:r>
      <w:bookmarkStart w:id="11" w:name="_1257679159"/>
      <w:bookmarkStart w:id="12" w:name="_1254118894"/>
      <w:bookmarkStart w:id="13" w:name="_1244987940"/>
      <w:bookmarkEnd w:id="11"/>
      <w:bookmarkEnd w:id="12"/>
      <w:bookmarkEnd w:id="1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719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71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1\\A651 IHFN.xls" "A651!R56C1:R103C8" \a \p </w:instrText>
      </w:r>
      <w:bookmarkStart w:id="14" w:name="_1257679143"/>
      <w:bookmarkStart w:id="15" w:name="_1245045604"/>
      <w:bookmarkEnd w:id="14"/>
      <w:bookmarkEnd w:id="1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251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1\\A651 IHFN.xls" "A651!R104C1:R144C8" \a \p </w:instrText>
      </w:r>
      <w:bookmarkStart w:id="16" w:name="_1245046889"/>
      <w:bookmarkEnd w:id="1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192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1\\A651 IHFN.xls" "A651!R145C1:R183C8" \a \p </w:instrText>
      </w:r>
      <w:bookmarkStart w:id="17" w:name="_1245054859"/>
      <w:bookmarkEnd w:id="1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992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99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1\\A651 IHFN.xls" "A651!R184C1:R228C8" \a \p </w:instrText>
      </w:r>
      <w:bookmarkStart w:id="18" w:name="_1245054902"/>
      <w:bookmarkEnd w:id="1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7901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90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1\\A651 IHFN.xls" "A651!R229C1:R267C8" \a \p </w:instrText>
      </w:r>
      <w:bookmarkStart w:id="19" w:name="_1245054948"/>
      <w:bookmarkEnd w:id="1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992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99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1\\A651 IHFN.xls" "A651!R268C1:R314C8" \a \p </w:instrText>
      </w:r>
      <w:bookmarkStart w:id="20" w:name="_1254118920"/>
      <w:bookmarkStart w:id="21" w:name="_1245061844"/>
      <w:bookmarkEnd w:id="20"/>
      <w:bookmarkEnd w:id="2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7364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36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1\\A651 IHFN.xls" "A651!R315C1:R349C8" \a \p </w:instrText>
      </w:r>
      <w:bookmarkStart w:id="22" w:name="_1245061863"/>
      <w:bookmarkEnd w:id="22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6061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06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651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7/11/200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651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7/11/200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651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7/11/200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651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7/11/200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651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7/11/200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651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7/11/200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35:00Z</dcterms:created>
  <dc:creator>27/11/2007</dc:creator>
  <dc:description/>
  <cp:keywords/>
  <dc:language>en-US</dc:language>
  <cp:lastModifiedBy>Jérôme Decasteau</cp:lastModifiedBy>
  <cp:lastPrinted>2007-07-03T17:02:00Z</cp:lastPrinted>
  <dcterms:modified xsi:type="dcterms:W3CDTF">2007-11-27T13:34:00Z</dcterms:modified>
  <cp:revision>70</cp:revision>
  <dc:subject>A651 v001</dc:subject>
  <dc:title>A651</dc:title>
</cp:coreProperties>
</file>